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firstLine="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962" w:firstLine="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Мэрии г. Грозного</w:t>
      </w:r>
    </w:p>
    <w:p>
      <w:pPr>
        <w:pStyle w:val="Normal"/>
        <w:spacing w:lineRule="auto" w:line="240" w:before="0" w:after="0"/>
        <w:ind w:left="4962" w:firstLine="6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___» _____2022  года №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 «Выдача разрешения на ввод объектов в эксплуатацию при осуществлении строительства, реконструкции объектов капитального строительств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1.1.  Предмет регулирования регла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ввод объектов в эксплуатацию при осуществлении строительства, реконструкции объектов капитального строитель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(далее – Административный регламент) разработан в целях повышения качества предоставления муниципальной услуги и устанавливает порядок и стандарт ее пред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2. Круг заявите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индивидуальные предприниматели либо их уполномоченные представители (далее – заявитель)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ab/>
        <w:t>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86588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вправе обратиться представители заявителя, действующие в силу полномочий, основанных на оформленной                                                                       в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0164072/entry/1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оссийской Федерации порядке доверенности, указании федерального закона либо на акте уполномоченного на то государственного органа</w:t>
      </w:r>
      <w:r>
        <w:rPr>
          <w:color w:val="22272F"/>
          <w:sz w:val="28"/>
          <w:szCs w:val="28"/>
        </w:rPr>
        <w:t xml:space="preserve"> или органа местного самоуправления (далее - представитель заявителя)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Информация о муниципальной услуге, процедуре ее предоставления предоста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посредственно специалистами Департамента строительства и архитектуры Мэрии города Грозног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лее – Департамен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использованием средств телефонной связи и электронного информир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редством размещения в информационно-телекоммуникационных сетях общего пользования (в том числе в сети «Интернет»), публикаций в средствах массовой информации, издания информационных материалов (брошюр, буклетов), на стендах в помещении Департамента, на портале государственных и муниципальных услуг Чеченской Республики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gu.gov-ch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рта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многофункциональных центрах предоставления государственных и муниципальных услуг (далее – многофункциональный цент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 устной форме лично или по телефону к специалистам Департамента, участвующим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 письменной форме почтой в адрес Департ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в письменной форме по адресу электронной почты Департамента: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aig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grozniy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ветах на телефонные звонки и обращения заявителей лично в приемные часы специалисты структурного подразделения Департамента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возможности специалиста, принявшего звонок, самостоятельно ответить на поставленные вопросы 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е информирование обратившегося лица осуществляется не более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структурного подразделения Департамента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ый ответ на обращение подписывается начальником Департамента  либо уполномоченным им лицом 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2. Информация о порядке, форме, месте размещения и способах получения справочной информации по вопросам предоставления муниципальной услуги. Справочная информация содержит следующие свед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и почтовые адреса Департамента и многофункциональных цент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равочные номера телефонов Департамента и многофункциональных цент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дрес официального сайта Департамента и многофункциональных центров в сети «Интернет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график работы Департамента и многофункциональных цент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еречень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текст административного регламента с приложени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краткое описание поряд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образцы оформления документов, необходимых для получения муниципальной услуги, и требования к ни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месте нахождения и графике работы Департамента, графике приема граждан, месте нахождения многофункциональных центров предоставления государственных и муниципальных услуг, справочные телефоны, адреса официального сайта, а также электронной почты и (или) формы обратной связи Департамента в сети Интернет в соответствии с абзацем 11 пункта 13 Правил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и и утверждения административных регламентов предоставления государственных услуг, утвержденных постановлением Правительства РФ от 16 мая 2011 года № 373, размещена на официальном сайте Департамента - dsia-grozniy.ru в сети «Интернет», портале государственных и муниципальных услуг Чеченской Республики - pgu.gov-chr.ru.</w:t>
      </w:r>
    </w:p>
    <w:p>
      <w:pPr>
        <w:pStyle w:val="Normal"/>
        <w:tabs>
          <w:tab w:val="clear" w:pos="708"/>
          <w:tab w:val="left" w:pos="14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униципальной услуг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ыдача разрешения на ввод объектов в эксплуатацию при осуществлении строительства, реконструкции объектов капитального строи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Департаментом строительства и архитектуры Мэрии города Грозного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ом</w:t>
        </w:r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lang w:val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3 части</w:t>
        </w:r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lang w:val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1 статьи</w:t>
        </w:r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lang w:val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7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от 27 июля 201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ода № 210-ФЗ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слуги и связанных с обращением в иные государственные органы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рганы местного самоуправления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муниципаль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разрешения на ввод объекта в эксплуатацию или разрешения на ввод отдельного этапа строительства, реконструкции объектов капитального строительства. в случаях, предусмотренных частью 12 статьи 51 и частью 3.3 статьи 52 Градостроительного кодекса Российской Федерации;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несение изменений в разрешение на ввод объекта в эксплуа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тивированный отказ в предоставлении разрешения на ввод объекта в эксплуатацию;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- мотивированный отказ во внесении изменений в разрешение на ввод объекта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4. Срок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4.1.</w:t>
        <w:tab/>
        <w:t xml:space="preserve">Принятие решения о предоставление разрешения или о внесение изменений в разрешение на ввод объектов в эксплуат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ся в течение 5 (пяти) рабочих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 дня </w:t>
      </w:r>
      <w:r>
        <w:rPr>
          <w:rFonts w:cs="Times New Roman" w:ascii="Times New Roman" w:hAnsi="Times New Roman"/>
          <w:sz w:val="28"/>
          <w:szCs w:val="28"/>
        </w:rPr>
        <w:t>поступления заявления и документов, обязанность по предоставлению которых возложена на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В случае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представления заявителем документов, указанных в пункте 2.6.1 подраздела 2.6 раздела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настоящего Регламента, через многофункциональный центр, срок принятия решения о предоставлении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sz w:val="28"/>
          <w:szCs w:val="28"/>
        </w:rPr>
        <w:t xml:space="preserve">или внесение изменений в разрешение </w:t>
      </w:r>
      <w:r>
        <w:rPr>
          <w:rFonts w:cs="Times New Roman" w:ascii="Times New Roman" w:hAnsi="Times New Roman"/>
          <w:color w:val="22272F"/>
          <w:sz w:val="28"/>
          <w:szCs w:val="28"/>
        </w:rPr>
        <w:t>на ввод ил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об отказе в таком предоставлении исчисляется со дня передачи многофункциональным центром таких документов в Департам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</w:t>
        <w:tab/>
        <w:t>Срок выдачи (направления) документов, являющихся результатом предоставления муниципальной услуги – в течение 1 (одного) рабочего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нормативных правовых а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щен на официальном сайте Департамента – dsia-grozniy.ru, на официальном сайте Мэрии г. Грозного –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grozme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сети «Интернет», портале государственных и муниципальных услуг Чеченской Республики - pgu.gov-chr.ru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6. Исчерпывающ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еречень документов, необходимых </w:t>
        <w:br/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муниципальной услуги необходимы следующие докум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ление (согласно приложению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решение на строитель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(в том числе с учетом изменений, внесенных в рабочую документацию и являющихся в соответствии с частью 1.3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79/entry/2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27232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  <w:br/>
        <w:t>от 25 июня 2002 года № 73-ФЗ 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2) технический план объекта капитального строительства, подготовленный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129192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от 13 июля </w:t>
        <w:br/>
        <w:t>2015 года № 218-ФЗ «О государственной регистрации недвижим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казанные в под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38258/entry/5503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ах 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38258/entry/5503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9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стоящего пунк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ительством Российской Федерации могут устанавливаться, помимо предусмотренных пункто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38258/entry/550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2.6.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го регламента, иные документы, необходимые для получения разрешения и для внесения изменений в разрешение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указанные в подпунктах 5-12 настоящего пункта документы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3) В случае,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(или) государственной регистрации прав (отказом в осуществлении государственного кадастрового учета и (или) государственной регистрации прав) для устранения причин такого приостановления (отказа) был подготовлен технический план объекта капитального строительства, содержание которого требует внесения изменений в выданное разрешение на ввод объекта капитального строительства в эксплуатацию, заявитель вправе обратиться в Департамент строительства и архитектуры Мэрии города Грозного, с заявлением о внесении изменений в данное разреш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приложением к заявлению о внесении изменений в разрешение на ввод объекта в эксплуатацию является технический план объекта капитального строительства. Заявитель также представляет иные документы, предусмотренные пунктом 2.6 Административного регламента,  если в такие документы внесены изменения в связи с подготовкой технического плана объекта капитального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окументы, которые находятся в распоряжении государственных органов, органов местного самоуправления и иных органов, участвующих </w:t>
        <w:br/>
        <w:t xml:space="preserve">в предоставлении государственных или муниципальных услуг, </w:t>
        <w:br/>
        <w:t>и запрашиваются Департаментом в порядке межведомственного взаимодействия, в случае если указанные документы не представлены заявителем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авоустанавливающие документы на земельный участок, в том числе соглашение об установлении сервитута, решение об установлении публичного сервитута (при условии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й документ находи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решение на строитель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акт приемки объекта капитального строительства (в случае осуществления строительства, реконструкции на основании договора строительного подряда) (при условии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й документ находи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 (при условии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й документ находи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(при условии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й документ находи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 (при условии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й документ находи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заключение органа государственного строительного надзора </w:t>
        <w:br/>
        <w:t>(в случае, если предусмотрено осуществление государственного строительного надзора в соответствии с частью 1 статьи 54 Градостроительного кодекса РФ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органа федерального государственного экологического надзора, выдаваемое в случаях, предусмотренных частью 7 статьи 54 Градостроительного кодекс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 Запрещено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, необходимых для предоставления муниципальной услуги, 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9. Исчерпывающий перечень оснований для приостановления или отказа в предоставлении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1. Основаниями дл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тказа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22272F"/>
          <w:sz w:val="28"/>
          <w:szCs w:val="28"/>
        </w:rPr>
        <w:t xml:space="preserve">1) </w:t>
      </w:r>
      <w:r>
        <w:rPr>
          <w:sz w:val="28"/>
          <w:szCs w:val="28"/>
        </w:rPr>
        <w:t>непредставление или представление в неполном объеме документов, необходимых для принятия решения о предоставлении муниципальной услуги согласно пункту 2.6 и подлежащих представлению заявителем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,</w:t>
      </w:r>
      <w:r>
        <w:rPr/>
        <w:t xml:space="preserve"> </w:t>
      </w:r>
      <w:r>
        <w:rPr>
          <w:sz w:val="28"/>
          <w:szCs w:val="28"/>
        </w:rPr>
        <w:t>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,</w:t>
      </w:r>
      <w:r>
        <w:rPr/>
        <w:t xml:space="preserve"> </w:t>
      </w:r>
      <w:r>
        <w:rPr>
          <w:sz w:val="28"/>
          <w:szCs w:val="28"/>
        </w:rPr>
        <w:t>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24624/entry/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емельны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38258/entry/5107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9 части 7 статьи 5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радостроительного кодекса РФ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9.2. Неполучение (несвоевременное получение) документов, запрошенных в соответствии с пунктом 2.7. настоящего Административного регламента, не может являться основанием для отказа в выдаче разрешения или внесения изменений в разрешение на ввод объекта в эксплуа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 Оснований для приостановления предоставления муниципальной услуги законодательством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г, являющихся необходимыми и обязательными для предоставления муниципальной услуги, законодательством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государственная пошлина или иная плата с заявителя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 связи с тем, что предоставление муниципальной услуги не предусматривает представление документов, выдаваемых в результате предоставления услуг, которые являются необходимыми и обязательными для предоставления муниципальной услуги,</w:t>
        <w:tab/>
        <w:t>описание</w:t>
        <w:tab/>
        <w:t>порядка, размера и оснований взимания платы за предоставление данных услуг, а также информация о методике расчета размера такой платы в административном регламенте не предусматри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13. Максимальн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рок ожидания в очереди при подаче запроса 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14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рок и порядок регистрации запроса заявителя </w:t>
        <w:br/>
        <w:t xml:space="preserve">о предоставлении муниципальной услуги и услуги, предоставляемой организацией, участвующей в предоставлении муниципальной услуги, </w:t>
        <w:br/>
        <w:t>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 составляет 1 рабочий день. 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15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</w:t>
        <w:br/>
        <w:t>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ребования к местам приема заявит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ребования к залу ожи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 для ожидания в очереди оборудуется стульями и (или) кресельными секц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 ожидания находится в холле или ином специально приспособленном помещ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дании, где организуется прием заявителей, предусматриваются места общественного пользования (туалеты), места для хранения верхней одеж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, в котором организуется прием заявителей, оборудуется средствами пожаротушения и оповещения о возникновении чрезвычайн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ребования к местам для заполнения запросов о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заполнения запросов о предоставлении муниципальной услуги оборудуются столами и стулья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требования к местам для информирования заявите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информирования заявителей оборудуются визуальной, текстовой информацией, размещаемой на информационном стен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еречня документов необходимых для предоставления муниципальной услуги, а также образцов их за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й стенд, столы размещаются в местах, обеспечивающих свободный доступ к ни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тенды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ы местного самоуправления и их структурные подразделения обеспечивают инвали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 Показателями оценки доступност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обеспечение возможности направления запроса по электронной поч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размещение информации о порядке предоставления муниципальной услуги на официальном сайте Мэрии г. Грозного и Департ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озможность получения муниципальной услуги в многофункциональных центрах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Показателям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соотношение количества обоснованных жалоб граждан по вопросам качества и доступности предоставления муниципальной услуги к общему количеству поступивших жало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личество взаимодействий заявителя с должностными лицами Департамента при предоставлении муниципальной услуги – не более 2-х раз, продолжительность одного взаимодействия – не более 1 (одного)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.17.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е муниципальной услуги по экстерриториальному принципу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ям обеспечивается возможность получения информации </w:t>
        <w:br/>
        <w:t xml:space="preserve">о предоставляемой муниципальной услуге на официальном сайте </w:t>
        <w:br/>
        <w:t>Мэрии г. Грозного, Департамента и на Региональ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муниципальной услуги в электронном виде заявителям предоставляется возможность направить заявление через Региональный портал путем заполнения специальной интерактивной фор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 обеспечивается возможность осуществлять с использованием Регионального портала мониторинг ход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заявления в форме электронного документа заявителю представляется электронный документ, подтверждающий прием данного заявления к рассмотр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 (действий), требований к порядку их выполнения, в том числе особенностей выполнения административ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цедур (действий)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62" w:hanging="7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черпывающий перечень административных процедур (действий) при  предоставлении муниципальных 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едоставление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Выдача на ввод объектов в эксплуатацию при осуществлении строительства, реконструкции объектов капитального строительст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 следующие административные процедуры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ятие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формирование и направление межведомственных запрос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случае необходим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ссмотрение заявления и оформле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результата предоставления муниципальной услуги заявителю (реш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3.1.2. Перечень административных процедур (действий) при предоставлении муниципальной услуги в электронной форме, в том числе </w:t>
        <w:br/>
        <w:t>с использованием Единого портала государственных и муниципальны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в электронной форме осущест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 органом, предоставляющим муниципальную услугу, ил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заимодействие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ные действия, необходимые для предоставления государственной ил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0" w:name="_Hlk22045398"/>
      <w:bookmarkEnd w:id="0"/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.2. Порядок осуществления административных процедур (действий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2.1. Принятие заявлен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исполнения административной процедуры является личное обращение заявителя в Департамент либо поступление запроса в Департамент по почте, по информационно-телекоммуникационным сетям общего доступа, в том числе сети Интернет, а также через многофункциональный центр.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, в обязанности которого входит принятие документов: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еряет наличие всех необходимых документов, в соответствии с перечнем, установленным пунктом 2.6 настоящего регламента;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ряет соответствие представленных документов требованиям, установленным законодательством;</w:t>
      </w:r>
    </w:p>
    <w:p>
      <w:pPr>
        <w:pStyle w:val="Normal"/>
        <w:spacing w:lineRule="auto" w:line="240" w:before="0" w:after="0"/>
        <w:ind w:firstLine="432"/>
        <w:jc w:val="both"/>
        <w:rPr/>
      </w:pPr>
      <w:bookmarkStart w:id="1" w:name="sub_10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гистрирует поступивший запрос в соответствии с установленными правилами делопроизводства;</w:t>
      </w:r>
      <w:bookmarkEnd w:id="1"/>
    </w:p>
    <w:p>
      <w:pPr>
        <w:pStyle w:val="Normal"/>
        <w:tabs>
          <w:tab w:val="clear" w:pos="708"/>
          <w:tab w:val="left" w:pos="8940" w:leader="none"/>
        </w:tabs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общает заявителю номер и дату регистрации запроса.</w:t>
        <w:tab/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фиксации результата выполнения административной процедуры – занесение в соответствующий журнал.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административной процедуры не более 1 рабочего дня.</w:t>
      </w:r>
    </w:p>
    <w:p>
      <w:pPr>
        <w:pStyle w:val="Normal"/>
        <w:tabs>
          <w:tab w:val="clear" w:pos="708"/>
          <w:tab w:val="left" w:pos="7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2.2. Формирование и направление межведомственных запрос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епредставление заявителем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должностное лиц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и направление межведомственного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 № 210-ФЗ                        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осуществляется с использованием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ксимальный срок выполнения данного действия составляет не более                    2 (двух) рабочи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342"/>
      <w:bookmarkEnd w:id="2"/>
      <w:r>
        <w:rPr>
          <w:rFonts w:cs="Times New Roman" w:ascii="Times New Roman" w:hAnsi="Times New Roman"/>
          <w:sz w:val="28"/>
          <w:szCs w:val="28"/>
        </w:rPr>
        <w:tab/>
        <w:t>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фиксации результата выполнения административной процедуры – занесение в соответствующий журнал.</w:t>
      </w:r>
    </w:p>
    <w:p>
      <w:pPr>
        <w:pStyle w:val="Normal"/>
        <w:autoSpaceDE w:val="false"/>
        <w:spacing w:lineRule="auto" w:line="240" w:before="0" w:after="0"/>
        <w:ind w:firstLine="349"/>
        <w:jc w:val="both"/>
        <w:rPr/>
      </w:pPr>
      <w:bookmarkStart w:id="3" w:name="sub_10342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представление (несвоевременное представление) государственным органом, органом местного самоуправления и иными организациями по межведомственному запросу запрашиваемых документов и информации, не может являться основанием для отказа в предоставлении заявителю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.2.3. Рассмотрение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явления и оформление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оцедуры рассмотрения обращения заявителя и оформления результата предоставления муниципальной услуги является получение специалистом, уполномоченным на рассмотрение обращения заявителя, соответствующ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анавливает предмет обращени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ряет наличие приложенных к заявлению документов, перечисленных в пункте 2.6. настояще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устанавливает наличие  полномочий Департамента на рассмотрение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предоставление муниципальной услуги входит в полномочия Департамента и отсутствуют определенные пунктом 2.9.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фиксации результата выполнения административной процедуры – занесение в соответствующий жур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ельность административной процедуры не боле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 (двух) рабоч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2.4. Выдача результата предоставления муниципальной услуги заявителю (решения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Департамента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или отказе в предоставлении муниципальной услуги с присвоенным регистрационным номером направляется заявителю специалистом, ответственным за выдачу документов, почтовым отправлением, вручается лично под роспись или выдается в форме электронного документа, подписанного электронной подписью, если это указано в заявлении о выдаче разрешения на ввод объектов в эксплуатацию.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вместе с оригиналами документов, представленных заявителем, остается на хранении в Департаменте. 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фиксации результата выполнения административной процедуры – занесение в соответствующий журнал.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административной процедуры не более 1 (одного) рабоч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3. Порядок осуществления административных процедур (действий) при предоставлении муниципальной услуги в электронной форме, в том числе с использованием Единого портала государственных и муниципальны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При предоставлении муниципальной услуги в электронной форме осущест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 органом, предоставляющим муниципальную услугу, ил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заимодействие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ные действия, необходимые для предоставл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Предоставление муниципальной услуги посредством единого портала государственных и муниципальных услуг осуществляется путем заполнения интерактивной формы заявления (запроса) о предоставлении муниципальной услуги и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Требования к электронным документам и электронным копиям документов, предоставляемым через порталы государственных и муниципальных  услу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пустимыми расширениями прикрепляемых электронных образцов являются: файлы архивов (*.zip); файлы текстовых документов (*.doc, *.docx,*.txt, *.rtf); файлы электронных таблиц (*.xls, *.xlsx); файлы графических изображений (*.jpg, *.pdf, *.tiff); файлы передачи геоинформационных данных (*.mid, *.mif); (указать необходимый вариан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 (указать при необходимост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айлы, предоставляемые через порталы государственных и муниципальных услуг (функций),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4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Департамент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Департамент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лично (заявителем представляются оригиналы документов с опечатками и (или) ошибками, специалистом Департамента делаются копии этих докум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ерез организацию почтовой связи или в электронной форме (заявителем направляются копии документов с опечатками и (или) ошибк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 По результатам рассмотрения заявления об исправлении опечаток и (или) ошибок специалист Департамента в течение 1 рабочего д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 Исправление опечаток и (или) ошибок, допущенных в документах, выданных в результате предоставления муниципальной услуги, осуществляется Департаментом в течение 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6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7. Результатом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ыдача исправленных документов, являющих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8. 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22045398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4.1. Порядок осуществления текущего контроля за соблюдением </w:t>
        <w:br/>
        <w:t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ют начальник Департамента и заместитель начальника, курирующий отдел, уполномоченный на предоставление данной услуги.</w:t>
      </w:r>
    </w:p>
    <w:p>
      <w:pPr>
        <w:pStyle w:val="Normal"/>
        <w:tabs>
          <w:tab w:val="clear" w:pos="708"/>
          <w:tab w:val="left" w:pos="74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Проверки могут быть плановыми на основании планов работы Департамента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 Решение о проведение внеплановой проверки принимает начальник Департамента или уполномоченное им должностное лицо Департ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 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Департ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5. 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6. Акт подписывается всеми членами комисси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3. Ответственность должностных лиц Департамен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денных проверок, в случае выявления нарушений прав заявителей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4. Порядок и формы контроля за представлением муниципальной услуги со стороны граждан, их объединений и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 Контроль за предоставлением муниципальной услуги может осуществляться со стороны граждан, их объединений и организаций путем направления в Департамен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ложений о совершенствовании нормативных правовых актов, регламентирующих исполнение должностными лицами Департамента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общений о нарушении законов и иных нормативных правовых актов, недостатках в работе Департ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жалоб по фактам нарушения должностными лицами Департамента прав, свобод или законных интересов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Департамента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5.1. Информа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ля заявителя о его праве подать жалоб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на обжалование решений, принятых в ходе предоставления муниципальной услуги, а также действий или бездействия должностных лиц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2. Предмет жалоб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досудебного (внесудебного) обжалования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5" w:name="sub_121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проса, указанного в статье 15.1 Федерального закона от 27 июля 2010 года № 210-ФЗ  «Об организации предоставления государственных и муниципальных услуг» (далее - Федеральный закон                  от 27 июля 2010 года  № 210-ФЗ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12111"/>
      <w:bookmarkStart w:id="7" w:name="sub_1211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арушение срока предоставления муниципальной услуги.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16001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1.3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 от 27 июля                 2010 года № 210-ФЗ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2112"/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bookmarkStart w:id="9" w:name="sub_12113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0" w:name="sub_12114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отказ в приеме документов, представление которых предусмотрено нормативными правовыми актами Российской Федерации, </w:t>
      </w:r>
      <w:bookmarkStart w:id="11" w:name="sub_12115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ми правовыми актами Чеченской Республики, муниципальными правовыми актами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нормативными правовыми актами Российской Федерации, </w:t>
      </w:r>
      <w:bookmarkStart w:id="12" w:name="sub_12116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тивными правовыми актами Чеченской Республики, муниципальными правовыми актами и настоящим административным регламентом.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16001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1.3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 от 27 июля                  2010 года № 210-Ф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</w:t>
      </w:r>
      <w:bookmarkStart w:id="13" w:name="sub_12117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ми правовыми актами Чеченской Республики, муниципальными правовыми актами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отказ Департамента, должностного лица Департамента, многофункционального центра, работника многофункционального центра,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16001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1.3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от 27 июля                  2010 года № 210-Ф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bookmarkEnd w:id="13"/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                                           </w:t>
        <w:tab/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указанном в части 1.3. статьи 16 Федерального закона от 27 июля 2010 года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27 июля 2010 года № 210-Ф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  <w:br/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 1.3  статьи  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Федерального закона  от   27</w:t>
        <w:tab/>
        <w:t>июля              2010 года № 210-ФЗ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рганы местного самоуправления и должностные лица, которым может быть направлена жалоб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заявителя может быть адресована в Мэрию города Гроз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4.  Порядок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в письменной форме может быть также направлена по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2. Подача жалоб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фамилию, имя, отчество (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</w:t>
        <w:br/>
        <w:t xml:space="preserve">и почтовый адрес, по которым должен быть направлен ответ заявителю, за исключением случаев, когда жалоба направляется способом, указанным </w:t>
        <w:br/>
        <w:t>в абзаце 5 подпункта 5.9.6. пункта 5.9 раздела V настояще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доводы, на основании которых заявитель не согласен с решением </w:t>
        <w:br/>
        <w:t>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  <w:r>
        <w:rPr>
          <w:color w:val="22272F"/>
          <w:sz w:val="18"/>
          <w:szCs w:val="1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копия решения о назначении или об избрании либо приказа </w:t>
        <w:br/>
        <w:t>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5. Жалоба, поступившая в письменной форме на бумажном носителе в орган, предоставляющий муниципальную услугу, подлежит регистрации в журнале учета жалоб на решения и действия (бездействие) органа, предоставляющего муниципальную услугу, его должностных лиц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и порядок ведения журнала определяются органом, предоставляющим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6.  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фициального сайта органа, предоставляющего муниципальную услугу,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осударственной информационной системы Чеченской Республики «Портал государственных и муниципальных услуг (функции)» (далее –  Региональный порта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ртал федеральной государственной информационной системы, обеспечивающей процесс досудебного (внесудебного) обжалования решений и действия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, с использованием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7.  При подаче жалобы в электронном виде документы, указанные </w:t>
        <w:br/>
        <w:t>в пункте 5.6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8.  Порядок регистрации жалоб, направленных в электронной форме на адрес электронной почты органа, предоставляющего государственную услугу, в информационно-телекоммуникационной сети Интернет определяется органом, предоставляющим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</w:t>
        <w:br/>
        <w:t>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10. Жалоба может быть подана заявителем через многофункциональный центр предоставления государственных </w:t>
        <w:br/>
        <w:t>и муниципальных услуг (далее – МФЦ). При поступлении жалобы МФЦ обеспечивает ее передачу в уполномоченный на ее рассмотрение орган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1. Жалобы на решения, действия (бездействие) органа, предоставляющего муниципальную услугу, рассматриваются руководителем такого органа, который обеспеч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ем и рассмотрение жалоб в соответствии с порядком, установленным в настоящем разд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аправление жалоб в уполномоченный на их рассмотрение орг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12.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, наделенные полномочиями по рассмотрению жалоб, незамедлительно направляют имеющиеся материалы </w:t>
        <w:br/>
        <w:t>в органы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3. Орган, предоставляющий муниципальную услугу, обеспеч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нащение мест приема жало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информирование заявителей о порядке обжалования решений </w:t>
        <w:br/>
        <w:t>и действий (бездействия) органа, предоставляющего муниципальную услугу, его должностных лиц либо муниципальных служащих посредством размещения информации на стендах в месте предоставления муниципальной услуги, на своем официальном сайте, на Едином портале и Региональ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консультирование заявителей о порядке обжалования решений </w:t>
        <w:br/>
        <w:t>и действий (бездействия) органа, предоставляющего муниципальную услугу, его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4. Жалоба, поступившая в уполномоченный на ее рассмотрение орган,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1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жалования отказа органа, предоставляющего муниципальную услугу, его должностного лица в приеме документов </w:t>
        <w:br/>
        <w:t xml:space="preserve">у заявителя либо в исправлении допущенных опечаток и ошибок или </w:t>
        <w:br/>
        <w:t>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2. В случае если жалоба подана заявителем в орган, в компетенцию которого не входит принятие решения по жалобе в соответствии </w:t>
        <w:br/>
        <w:t>с требованиями пункта 5.1 раздела V настояще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6.  Результат рассмотрения жало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6.1. По результатам рассмотрения жалобы в соответствии с частью 7 статьи 11.2 Федерального закона от 27 июля 2010 года № 210-ФЗ </w:t>
        <w:br/>
        <w:t xml:space="preserve">«Об организации предоставления государственных и муниципальных услуг» уполномоченный на ее рассмотрение орган принимает решение </w:t>
        <w:br/>
        <w:t>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Руководитель органа, предоставляющего муниципальную услугу,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одача жалобы лицом, полномочия которого не подтверждены </w:t>
        <w:br/>
        <w:t>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 Руководитель органа, предоставляющего муниципальную услугу, может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6.4. </w:t>
      </w: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й на рассмотрение жалобы орган, предоставляющий муниципальную услугу, многофункциональный центр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1. Ответ по результатам рассмотрения жалобы направляется заявителю не позднее дня, следующего за днем принятия решения, </w:t>
        <w:br/>
        <w:t>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2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органа, рассматривающ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амилия, имя, отчество (при наличии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от 27 июля </w:t>
        <w:br/>
        <w:t>2010 года № 210-Ф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3. По желанию заявителя ответ по результатам рассмотрения жалобы может быть представлен не позднее дня, следующего за днем принятия решения, 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е электронного документа, подписанного электронной подписью руководителя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и вправе обжаловать решения по результатам рассмотрения жалобы в судебном порядке в соответствии с законодательством </w:t>
        <w:br/>
        <w:t>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имеют право на получение информации и документов, необходимых для обоснования рассмотрения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информирования заявителей о порядке рассмотрения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 обеспечив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порядке обжалования решений и действий (бездействия) органа, предоставляющего муниципальную услугу, его должностных лиц, посредством размещения информации на стендах в местах предоставления муниципальной услуги, на своем официальном сайте, на Едином портале и региональном портал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, в том числе по телефону, электронной почте, при  личном приеме.</w:t>
      </w:r>
    </w:p>
    <w:p>
      <w:pPr>
        <w:pStyle w:val="Normal"/>
        <w:tabs>
          <w:tab w:val="clear" w:pos="708"/>
          <w:tab w:val="left" w:pos="24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5.10. Способы информирования заявителей о порядке подачи </w:t>
        <w:br/>
        <w:t>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 обеспеч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ей о порядке обжалования решений </w:t>
        <w:br/>
        <w:t xml:space="preserve">и действий (бездействия) органа, предоставляющего муниципальную услугу, его должностных лиц, посредством размещения информации на стендах </w:t>
        <w:br/>
        <w:t>в местах предоставления муниципальной услуги, на своем официальном сайте, на Едином портале и Региональ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заявителей о порядке обжалования решений </w:t>
        <w:br/>
        <w:t xml:space="preserve">и действий (бездействия) органа, предоставляющего муниципальную услугу, его должностных лиц, в том числе по телефону, электронной почте, при личном приеме.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</w:r>
      <w:bookmarkStart w:id="14" w:name="_Hlk22045961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1. Порядок выполнения административных процедур (действий) многофункциональными центрами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муниципальными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tabs>
          <w:tab w:val="clear" w:pos="708"/>
          <w:tab w:val="center" w:pos="5319" w:leader="none"/>
        </w:tabs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ные процедуры.</w:t>
      </w:r>
    </w:p>
    <w:p>
      <w:pPr>
        <w:pStyle w:val="Normal"/>
        <w:tabs>
          <w:tab w:val="clear" w:pos="708"/>
          <w:tab w:val="center" w:pos="5319" w:leader="none"/>
        </w:tabs>
        <w:spacing w:lineRule="auto" w:line="24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1.2. Информирование заявителей о порядк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ация о муниципальной услуге, процедуре ее предоставления предоста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посредственно специалистами многофункционального цент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 использованием средств телефонной связи и электронного информ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посредством размещения в информационно-телекоммуникационных сетях общего пользования (в том числе в сети «Интернет»), публикаций </w:t>
        <w:br/>
        <w:t xml:space="preserve">в средствах массовой информации, издания информационных материалов (брошюр, буклетов), на стендах в помещении многофункционального центра, на портале государственных и муниципальных услуг Чеченской Республики </w:t>
        <w:br/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gu.gov-ch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устной форме лично или по телефону к специалистам многофункционального центра, участвующим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исьменной форме почтой в адрес многофункционального цен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исьменной форме по адресу электронной почты многофункционального центр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ирование заявителей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ответах на телефонные звонки и обращения заявителей лично в приемные часы специалисты многофункционального центра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стное информирование обратившегося лица осуществляется не более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Специалисты многофункционального центра, участвующие </w:t>
        <w:br/>
        <w:t>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Письменный ответ на обращение должен содержать фамилию и номер телефона исполнителя и направляется по почтовому адресу, указанному в обращении. 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1.3. Прием запросов и необходимых докум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нованием для начала осуществления административной процедуры является поступление необходимых для предоставления муниципальной услуги документов от заявителя в многофункциональный цен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лжностным лицом, ответственным за координацию выполнения административной процедуры, является работник многофункционального центра, осуществляющий прием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ботник многофункционального центра в день обращения заявителя осуществляет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авливает личность заявителя (его представителя) на основании документов, удостоверяющих лич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гистрирует заявителя в информационной системе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еряет комплектность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отовит расписку (выписку) о приеме и регистрации комплекта документов, формируемую в информационной системе многофункционального цент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наличии хотя бы одного из оснований для отказа в приеме документов, предусмотренных настоящим регламентом, специалист многофункционального центра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 просьбе заявителя работник многофункционального центра выдает уведомление об отказе в приеме заявления и документов, в котором указаны причины отказа, фамилия и подпись специалиста, дата от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Критерием принятия решения по административной процедуре является отсутствие оснований для отказа в приеме необходимых документов, предусмотренных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Результатом административной процедуры при подаче заявителем документов через многофункциональный центр является принятие документов от заявителя и их регистрация в информационной системе многофункционального центра и выдача расписки о приеме и регистрации комплекта доку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1.4. Формирование и направление межведомственных за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анием для начала административной процедуры является непредставление заявителем документов, необходимых в соответствии </w:t>
        <w:br/>
        <w:t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ветственное должностное лиц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функционального центр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и направление межведомственного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Межведомственный запрос формируется в соответствии с требования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е межведомственного запроса осуществляется с использованием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аксимальный срок выполнения данного действия составляет не более 2 (двух)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пособ фиксации результата выполнения административной процедуры – занесение в соответствующий журн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епредставление (несвоевременное представление) государственным органом, органом местного самоуправления и иными организациями по межведомственному запросу запрашиваемых документов и информации, не может являться основанием для отказа в предоставлении заявителю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1.5. Выдача заявителю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нованием для начала административной процедуры является поступление в многофункциональный центр от Департамента результата предоставления муниципальной услуги в случае, когда заявитель указал способ получения результата услуги путем обращения в многофункциональный цен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ботник многофункционального цент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авливает личность заявителя, в том числе проверяет документ, удостоверяющий его лич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веряет правомочия представителя заявителя действовать от имени заявителя при получении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знакомит заявителя с перечнем выдаваемых документов (оглашает названия выдаваемых документов) с одновременной выдачей их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лжностным лицом, ответственным за координацию выполнения административной процедуры, является работник многофункционального центра, осуществляющий выдачу результата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Результатом административной процедуры является выдача заявителю результата предоставления услуги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3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val="en-US" w:eastAsia="ru-RU"/>
        </w:rPr>
      </w:r>
      <w:bookmarkEnd w:id="14"/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к Административному  регламенту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«</w:t>
      </w:r>
      <w:r>
        <w:rPr>
          <w:rFonts w:cs="Times New Roman" w:ascii="Times New Roman" w:hAnsi="Times New Roman"/>
          <w:sz w:val="24"/>
          <w:szCs w:val="28"/>
        </w:rPr>
        <w:t>Выдача разрешения на ввод объектов в эксплуатацию при осуществлении строительства, реконструкции объектов капитального строительства»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Департамент строительства и 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рхитектуры Мэрии г. Гроз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671" w:type="dxa"/>
        <w:jc w:val="left"/>
        <w:tblInd w:w="3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820"/>
      </w:tblGrid>
      <w:tr>
        <w:trPr>
          <w:trHeight w:val="28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ого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застройщика (Ф.И.О. – для физ. лиц,</w:t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ции и Ф.И.О. руководителя – для юр. лиц),</w:t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, почтовый адрес (в т. ч. электронный), телефон)</w:t>
            </w:r>
          </w:p>
        </w:tc>
      </w:tr>
    </w:tbl>
    <w:p>
      <w:pPr>
        <w:pStyle w:val="Normal"/>
        <w:autoSpaceDE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Заявление</w:t>
        <w:br/>
        <w:t xml:space="preserve">о предоставлении разрешения на ввод объекта в эксплуатацию </w:t>
      </w:r>
    </w:p>
    <w:p>
      <w:pPr>
        <w:pStyle w:val="Normal"/>
        <w:autoSpaceDE w:val="false"/>
        <w:spacing w:before="0" w:after="0"/>
        <w:ind w:firstLine="55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разрешение на ввод объекта в эксплуатацию</w:t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/>
        <w:t>(нужное подчеркнуть)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наименование объекта, этап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  <w:gridCol w:w="3685"/>
        <w:gridCol w:w="1134"/>
      </w:tblGrid>
      <w:tr>
        <w:trPr>
          <w:trHeight w:val="284" w:hRule="atLeast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емельном участке с кадастровым номером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адресу:</w:t>
            </w:r>
          </w:p>
        </w:tc>
      </w:tr>
      <w:tr>
        <w:trPr>
          <w:trHeight w:val="66" w:hRule="atLeast"/>
        </w:trPr>
        <w:tc>
          <w:tcPr>
            <w:tcW w:w="96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Ф, ЧР, г. Грозный, </w:t>
            </w:r>
          </w:p>
        </w:tc>
      </w:tr>
      <w:tr>
        <w:trPr>
          <w:trHeight w:val="66" w:hRule="atLeast"/>
        </w:trPr>
        <w:tc>
          <w:tcPr>
            <w:tcW w:w="96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род, район, улица, номер участк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284"/>
        <w:gridCol w:w="567"/>
        <w:gridCol w:w="1134"/>
        <w:gridCol w:w="567"/>
        <w:gridCol w:w="3543"/>
      </w:tblGrid>
      <w:tr>
        <w:trPr>
          <w:trHeight w:val="284" w:hRule="atLeast"/>
        </w:trPr>
        <w:tc>
          <w:tcPr>
            <w:tcW w:w="43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 пользование землей закреплено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наименование документа)</w:t>
            </w:r>
          </w:p>
        </w:tc>
      </w:tr>
      <w:tr>
        <w:trPr>
          <w:trHeight w:val="284" w:hRule="atLeast"/>
        </w:trPr>
        <w:tc>
          <w:tcPr>
            <w:tcW w:w="3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№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5103"/>
        <w:gridCol w:w="141"/>
        <w:gridCol w:w="426"/>
        <w:gridCol w:w="141"/>
        <w:gridCol w:w="1134"/>
        <w:gridCol w:w="142"/>
        <w:gridCol w:w="260"/>
        <w:gridCol w:w="24"/>
        <w:gridCol w:w="283"/>
        <w:gridCol w:w="142"/>
        <w:gridCol w:w="283"/>
      </w:tblGrid>
      <w:tr>
        <w:trPr>
          <w:trHeight w:val="284" w:hRule="atLeast"/>
        </w:trPr>
        <w:tc>
          <w:tcPr>
            <w:tcW w:w="66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окументация на строительство объекта разработана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96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2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дата разработки, наименование проектной организации, ИНН, адрес, Ф. И. О. руководителя, номер телефона)</w:t>
            </w:r>
          </w:p>
        </w:tc>
      </w:tr>
      <w:tr>
        <w:trPr>
          <w:trHeight w:val="284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гласован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80" w:hRule="atLeast"/>
        </w:trPr>
        <w:tc>
          <w:tcPr>
            <w:tcW w:w="9625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ем, когд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141"/>
        <w:gridCol w:w="426"/>
        <w:gridCol w:w="149"/>
        <w:gridCol w:w="992"/>
        <w:gridCol w:w="425"/>
        <w:gridCol w:w="425"/>
        <w:gridCol w:w="284"/>
        <w:gridCol w:w="850"/>
        <w:gridCol w:w="2830"/>
        <w:gridCol w:w="284"/>
        <w:gridCol w:w="2551"/>
      </w:tblGrid>
      <w:tr>
        <w:trPr>
          <w:trHeight w:val="284" w:hRule="atLeast"/>
        </w:trPr>
        <w:tc>
          <w:tcPr>
            <w:tcW w:w="6790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е заключение экспертизы проектной документац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о</w:t>
            </w:r>
          </w:p>
        </w:tc>
        <w:tc>
          <w:tcPr>
            <w:tcW w:w="5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6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11"/>
        <w:gridCol w:w="283"/>
        <w:gridCol w:w="2127"/>
        <w:gridCol w:w="283"/>
        <w:gridCol w:w="1276"/>
        <w:gridCol w:w="283"/>
        <w:gridCol w:w="284"/>
        <w:gridCol w:w="274"/>
      </w:tblGrid>
      <w:tr>
        <w:trPr>
          <w:trHeight w:val="284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план земельного участк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89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1"/>
        <w:gridCol w:w="6818"/>
      </w:tblGrid>
      <w:tr>
        <w:trPr>
          <w:trHeight w:val="28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бюджет, программа, частные инвестиции и стоимость строительства в т. р.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804"/>
      </w:tblGrid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будут проводиться 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наименование строительной организации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087"/>
      </w:tblGrid>
      <w:tr>
        <w:trPr>
          <w:trHeight w:val="284" w:hRule="atLeast"/>
        </w:trPr>
        <w:tc>
          <w:tcPr>
            <w:tcW w:w="96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уюсь обо всех изменениях, связанных с приведенными в настоящем заявлении</w:t>
            </w:r>
          </w:p>
        </w:tc>
      </w:tr>
      <w:tr>
        <w:trPr>
          <w:trHeight w:val="28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ми, сообщать в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наименование уполномоченного орган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2"/>
        <w:gridCol w:w="2653"/>
        <w:gridCol w:w="140"/>
        <w:gridCol w:w="3829"/>
      </w:tblGrid>
      <w:tr>
        <w:trPr>
          <w:trHeight w:val="284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должность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подпис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</w:r>
          </w:p>
        </w:tc>
        <w:tc>
          <w:tcPr>
            <w:tcW w:w="38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4"/>
                <w:lang w:eastAsia="ru-RU"/>
              </w:rPr>
              <w:t>(Ф. И. О.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7790</wp:posOffset>
                </wp:positionV>
                <wp:extent cx="2446655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"/>
                              <w:gridCol w:w="614"/>
                              <w:gridCol w:w="220"/>
                              <w:gridCol w:w="1718"/>
                              <w:gridCol w:w="283"/>
                              <w:gridCol w:w="567"/>
                              <w:gridCol w:w="30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4.7pt;mso-wrap-distance-left:0pt;mso-wrap-distance-right:9pt;mso-wrap-distance-top:0pt;mso-wrap-distance-bottom:0pt;margin-top:7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"/>
                        <w:gridCol w:w="614"/>
                        <w:gridCol w:w="220"/>
                        <w:gridCol w:w="1718"/>
                        <w:gridCol w:w="283"/>
                        <w:gridCol w:w="567"/>
                        <w:gridCol w:w="30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type w:val="nextPage"/>
          <w:pgSz w:w="11906" w:h="16838"/>
          <w:pgMar w:left="1134" w:right="707" w:gutter="0" w:header="424" w:top="4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М. П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headerReference w:type="default" r:id="rId13"/>
      <w:type w:val="nextPage"/>
      <w:pgSz w:w="11906" w:h="16838"/>
      <w:pgMar w:left="993" w:right="424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ockinfoserpleft">
    <w:name w:val="block-info-serp__left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gov-chr.ru/" TargetMode="External"/><Relationship Id="rId3" Type="http://schemas.openxmlformats.org/officeDocument/2006/relationships/hyperlink" Target="garantf1://12077515.73" TargetMode="External"/><Relationship Id="rId4" Type="http://schemas.openxmlformats.org/officeDocument/2006/relationships/hyperlink" Target="mailto:grozmer@mail.ru" TargetMode="External"/><Relationship Id="rId5" Type="http://schemas.openxmlformats.org/officeDocument/2006/relationships/hyperlink" Target="garantf1://12077515.702" TargetMode="External"/><Relationship Id="rId6" Type="http://schemas.openxmlformats.org/officeDocument/2006/relationships/hyperlink" Target="consultantplus://offline/ref=B57E2971D8BCCB4055ADA14433351185D21C68425E0E3A8FDF80A88DF3D7DFEB603B2FAD29R6HAH" TargetMode="External"/><Relationship Id="rId7" Type="http://schemas.openxmlformats.org/officeDocument/2006/relationships/hyperlink" Target="consultantplus://offline/ref=B57E2971D8BCCB4055ADA14433351185D21C68425E0E3A8FDF80A88DF3D7DFEB603B2FAE206A0617RBHFH" TargetMode="External"/><Relationship Id="rId8" Type="http://schemas.openxmlformats.org/officeDocument/2006/relationships/hyperlink" Target="http://pgu.gov-chr.ru/" TargetMode="External"/><Relationship Id="rId9" Type="http://schemas.openxmlformats.org/officeDocument/2006/relationships/hyperlink" Target="garantf1://12077515.70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35:00Z</dcterms:created>
  <dc:creator>User</dc:creator>
  <dc:description/>
  <cp:keywords/>
  <dc:language>en-US</dc:language>
  <cp:lastModifiedBy>Пользователь Windows</cp:lastModifiedBy>
  <cp:lastPrinted>2022-08-23T11:21:00Z</cp:lastPrinted>
  <dcterms:modified xsi:type="dcterms:W3CDTF">2022-08-23T08:21:00Z</dcterms:modified>
  <cp:revision>4</cp:revision>
  <dc:subject/>
  <dc:title/>
</cp:coreProperties>
</file>