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ИЯ ГОРОДА ГРОЗ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________2022 года                г. Грозный         </w:t>
        <w:tab/>
        <w:tab/>
        <w:tab/>
        <w:tab/>
        <w:t xml:space="preserve">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работы Мэрии г. Грозного и ее структурных подразделений с сообщениями из открытых источ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работы органов Мэрии г. Грозного с населением, организации работы Мэрии г. Грозного и ее структурных подразделений в информационно-телекоммуникационной сети «Интернет» по рассмотрению сообщений из открытых источников и формирования системы эффективной обратной связи, Мэрия г. Грозног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рганизации работы Мэрии г. Грозного и ее структурных подразделений с сообщениями из открытых источников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униципальному центру управления муниципального образования «городской округ «город Грозный» обеспечить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аботы Мэрии г. Грозного с сообщениями из открытых источников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Мэрии г. Грозного и ее структурных подразделений по вопросам работы с сообщениями из открытых источников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и методической помощи структурным подразделениям Мэрии г. Грозного в организации работы с сообщениями из открытых источников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заместителя Мэра – руководителя аппарата Мэрии города Грозного Бакаева А.Б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 в газете «Столица </w:t>
      </w:r>
      <w:r>
        <w:rPr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sz w:val="28"/>
          <w:szCs w:val="28"/>
        </w:rPr>
        <w:t>» и подлежит размещению на официальном сайте Мэрии г. Гроз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р города Грозного                                                               Х.-М.Ш. Кады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399"/>
        <w:gridCol w:w="141"/>
        <w:gridCol w:w="3097"/>
        <w:gridCol w:w="141"/>
      </w:tblGrid>
      <w:tr>
        <w:trPr/>
        <w:tc>
          <w:tcPr>
            <w:tcW w:w="3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вносит: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                                                          работе с обращениями граждан Мэрии г. Грозного</w:t>
              <w:tab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020" w:leader="none"/>
                <w:tab w:val="left" w:pos="60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020" w:leader="none"/>
                <w:tab w:val="left" w:pos="60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Вахаб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изируют: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– 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ппарата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ии г. Грозного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5670" w:leader="none"/>
                <w:tab w:val="left" w:pos="5935" w:leader="none"/>
                <w:tab w:val="left" w:pos="6002" w:leader="none"/>
                <w:tab w:val="righ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Б. Бакаев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5670" w:leader="none"/>
                <w:tab w:val="left" w:pos="5935" w:leader="none"/>
                <w:tab w:val="left" w:pos="6002" w:leader="none"/>
                <w:tab w:val="righ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 делопроизводства и социальной защиты     Мэрии г.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Ж. Швар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обеспечения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адровой поли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ии г.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М. Меж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ы рассылк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и Мэра, руководители структурных подразделений Мэрии г. Грозног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Отдел информации и печати. </w:t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47:00Z</dcterms:created>
  <dc:creator>Admin</dc:creator>
  <dc:description/>
  <cp:keywords/>
  <dc:language>en-US</dc:language>
  <cp:lastModifiedBy>Admin</cp:lastModifiedBy>
  <cp:lastPrinted>2022-04-08T11:54:00Z</cp:lastPrinted>
  <dcterms:modified xsi:type="dcterms:W3CDTF">2022-04-08T09:02:00Z</dcterms:modified>
  <cp:revision>39</cp:revision>
  <dc:subject/>
  <dc:title/>
</cp:coreProperties>
</file>